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</w:rPr>
        <w:t>-----------------------Chapter 6 Questions-------------------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360"/>
        <w:rPr/>
      </w:pPr>
      <w:r>
        <w:rPr/>
        <w:t>1.</w:t>
        <w:tab/>
        <w:t xml:space="preserve"> More and more things now have technology involved and more people are needed to manage IT. Most businesses now use ICT and a lot more careers now involve using a computer, like animation, graphic design. This has expanded the employment opportunities in the ICT indust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2.</w:t>
        <w:tab/>
        <w:t>Many roles that are not considered to be ICT specific now require seme training in information technology. These include a librarian, they need to be able to categorise and manage returns through a computer. Another is a cahier. Most transactions in shops are now done through scanning and the cahier needs to learn how to use the computer its connected 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3. </w:t>
        <w:tab/>
        <w:t>Workers are trained by more experienced staff members in employment-based training. Employers usually require a minimum education standard and that they   show an interest in the fiel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ternal study means that students go to a university of TAFE but not actually attend. They receive material and communicate through the internet or mail. This is ideal for students who want to do part-time stu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versities offer undergraduate courses including diplomas, advanced diplomas and degrees. Postgraduate levels are graduate certificate, graduate diploma, masters and doctorate cour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FE courses targeted at young people entering the workforce, mature aged people who want more training or people preparing for university stud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vate training providers include business colleges, secretarial colleges, computer training centres and industry based centr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ducational careers in ICT include teaching and in-house trainers for an organis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ills required for a career in multimedia and graphics include being artistic and creative, attention to detail, ability to meet deadlines, good communication and to be able to work in a team. Entry requirements are possible without formal qualifications but it is better to have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echnical careers are computer engineer, programmer, systems analyst and system desig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ield in ICT that involves managing ICT in business environments is ‘Business and Supporting Careers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 a project management career you would need good written and communication skills, ability to manage a team, logical thinker and the willingness to accept responsibility and accounta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eers in ICT that I am interested in are ‘Multimedia Developer’ and ‘Web designer’.</w:t>
      </w:r>
    </w:p>
    <w:p>
      <w:pPr>
        <w:pStyle w:val="Normal"/>
        <w:ind w:left="360" w:hanging="0"/>
        <w:rPr/>
      </w:pPr>
      <w:r>
        <w:rPr/>
        <w:t xml:space="preserve">In a </w:t>
      </w:r>
      <w:r>
        <w:rPr>
          <w:u w:val="single"/>
        </w:rPr>
        <w:t>Multimedia Developer</w:t>
      </w:r>
      <w:r>
        <w:rPr/>
        <w:t xml:space="preserve"> career you prepare designs for clients and develop multimedia products. Personal requirements include being creative and artistic, pay attention to detail and good communication skills. Entry requirements are a degree, certificate or diploma. Employment can come from media organisations, advertising or animation studios.</w:t>
      </w:r>
    </w:p>
    <w:p>
      <w:pPr>
        <w:pStyle w:val="Normal"/>
        <w:ind w:left="360" w:hanging="0"/>
        <w:rPr/>
      </w:pPr>
      <w:r>
        <w:rPr/>
        <w:t xml:space="preserve">In a </w:t>
      </w:r>
      <w:r>
        <w:rPr>
          <w:u w:val="single"/>
        </w:rPr>
        <w:t>Web Designer</w:t>
      </w:r>
      <w:r>
        <w:rPr/>
        <w:t xml:space="preserve"> career you design and develop web content and maintain websites once they are completed. Personal requirements include a creative and technical aptitude, good communication skills and the ability to work in a team. Entry can be done without qualifications but it is better to have them. Employment can come from businesses and design organis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universities and TAFE institutions have websites that provide information about what they offer. Career websites also offer information about different types of careers in I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Students can benefit from visiting open days because they can look at faculties and speak to lecturers about careers and cou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om Lopez 11P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1:34:00Z</dcterms:created>
  <dc:creator>lop0003</dc:creator>
  <dc:description/>
  <cp:keywords/>
  <dc:language>en-US</dc:language>
  <cp:lastModifiedBy>lop0003</cp:lastModifiedBy>
  <cp:lastPrinted>2008-08-15T12:49:00Z</cp:lastPrinted>
  <dcterms:modified xsi:type="dcterms:W3CDTF">2008-08-15T02:50:00Z</dcterms:modified>
  <cp:revision>2</cp:revision>
  <dc:subject/>
  <dc:title>-----------------------Chapter 6 Questions-------------------</dc:title>
</cp:coreProperties>
</file>